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009-2010</w: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 (L2)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mative assessment (Phonemic awareness)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3_549876094"/>
            <w:bookmarkStart w:id="1" w:name="__Fieldmark__3_54987609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4_549876094"/>
            <w:bookmarkStart w:id="3" w:name="__Fieldmark__4_54987609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5_549876094"/>
            <w:bookmarkStart w:id="5" w:name="__Fieldmark__5_54987609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6_549876094"/>
            <w:bookmarkStart w:id="7" w:name="__Fieldmark__6_54987609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7_549876094"/>
            <w:bookmarkStart w:id="9" w:name="__Fieldmark__7_54987609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8_549876094"/>
            <w:bookmarkStart w:id="11" w:name="__Fieldmark__8_54987609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9_549876094"/>
            <w:bookmarkStart w:id="13" w:name="__Fieldmark__9_54987609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10_549876094"/>
            <w:bookmarkStart w:id="15" w:name="__Fieldmark__10_54987609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1_549876094"/>
            <w:bookmarkStart w:id="17" w:name="__Fieldmark__11_54987609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2_549876094"/>
            <w:bookmarkStart w:id="19" w:name="__Fieldmark__12_54987609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3_549876094"/>
            <w:bookmarkStart w:id="21" w:name="__Fieldmark__13_54987609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4_549876094"/>
            <w:bookmarkStart w:id="23" w:name="__Fieldmark__14_54987609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5_549876094"/>
            <w:bookmarkStart w:id="25" w:name="__Fieldmark__15_54987609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6_549876094"/>
            <w:bookmarkStart w:id="27" w:name="__Fieldmark__16_54987609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7_549876094"/>
            <w:bookmarkStart w:id="29" w:name="__Fieldmark__17_54987609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8_549876094"/>
            <w:bookmarkStart w:id="31" w:name="__Fieldmark__18_54987609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9_549876094"/>
            <w:bookmarkStart w:id="34" w:name="__Fieldmark__19_549876094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20_549876094"/>
            <w:bookmarkStart w:id="36" w:name="__Fieldmark__20_54987609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1_549876094"/>
            <w:bookmarkStart w:id="38" w:name="__Fieldmark__21_54987609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2_549876094"/>
            <w:bookmarkStart w:id="40" w:name="__Fieldmark__22_54987609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3_549876094"/>
            <w:bookmarkStart w:id="42" w:name="__Fieldmark__23_54987609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4_549876094"/>
            <w:bookmarkStart w:id="44" w:name="__Fieldmark__24_54987609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5_549876094"/>
            <w:bookmarkStart w:id="46" w:name="__Fieldmark__25_54987609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6_549876094"/>
            <w:bookmarkStart w:id="48" w:name="__Fieldmark__26_54987609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7_549876094"/>
            <w:bookmarkStart w:id="50" w:name="__Fieldmark__27_54987609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8_549876094"/>
            <w:bookmarkStart w:id="52" w:name="__Fieldmark__28_54987609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30_549876094"/>
            <w:bookmarkStart w:id="54" w:name="__Fieldmark__30_54987609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1_549876094"/>
            <w:bookmarkStart w:id="56" w:name="__Fieldmark__31_54987609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2_549876094"/>
            <w:bookmarkStart w:id="58" w:name="__Fieldmark__32_54987609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3_549876094"/>
            <w:bookmarkStart w:id="60" w:name="__Fieldmark__33_54987609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4_549876094"/>
            <w:bookmarkStart w:id="62" w:name="__Fieldmark__34_54987609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/>
              </w:rPr>
              <w:fldChar w:fldCharType="separate"/>
            </w:r>
            <w:r/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*Recognizes some ending sounds in poems, rhymes and songs(AT AM AN AD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*Gives examples of words with ending sounds requested.</w:t>
            </w:r>
            <w:r>
              <w:rPr>
                <w:rFonts w:cs="Verdana" w:ascii="Verdana" w:hAnsi="Verdana"/>
                <w:sz w:val="16"/>
                <w:szCs w:val="16"/>
              </w:rPr>
              <w:t>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t>Woksheets with ending sounds AT AM AN AD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orksheet Jack and the beanstalk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Listening center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tory book Jack and the beanstalk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9_549876094"/>
            <w:bookmarkStart w:id="64" w:name="__Fieldmark__39_54987609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40_549876094"/>
            <w:bookmarkStart w:id="66" w:name="__Fieldmark__40_54987609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1_549876094"/>
            <w:bookmarkStart w:id="68" w:name="__Fieldmark__41_54987609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2_549876094"/>
            <w:bookmarkStart w:id="70" w:name="__Fieldmark__42_54987609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3_549876094"/>
            <w:bookmarkStart w:id="72" w:name="__Fieldmark__43_54987609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4_549876094"/>
            <w:bookmarkStart w:id="74" w:name="__Fieldmark__44_54987609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5_549876094"/>
            <w:bookmarkStart w:id="76" w:name="__Fieldmark__45_54987609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6_549876094"/>
            <w:bookmarkStart w:id="78" w:name="__Fieldmark__46_54987609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7_549876094"/>
            <w:bookmarkStart w:id="80" w:name="__Fieldmark__47_54987609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8_549876094"/>
            <w:bookmarkStart w:id="82" w:name="__Fieldmark__48_54987609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9_549876094"/>
            <w:bookmarkStart w:id="84" w:name="__Fieldmark__49_54987609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50_549876094"/>
            <w:bookmarkStart w:id="86" w:name="__Fieldmark__50_54987609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t>March 1 to March 12</w:t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  <w:r>
              <w:rPr>
                <w:rFonts w:cs="Verdana" w:ascii="Verdana" w:hAnsi="Verdana"/>
                <w:sz w:val="16"/>
                <w:szCs w:val="16"/>
              </w:rPr>
              <w:t>45 each cla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ss</w:t>
            </w:r>
          </w:p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 w:eastAsia="en-US"/>
              </w:rPr>
              <w:t xml:space="preserve">           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Explain to the children the 3 parallel stations for the day (Rotation will take place the following week)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 1: Listening: Children will  listen the story jack and the beanstalk and make the word search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 2: Children will draw or write words according to the ending sound given, teacher will check their answers (tier 1 or 2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 3: Big letters and images. Children will look for words and match the picture with the beginning sound.  (you can use magazines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cher will asess each indicator and register in the checklist.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27:00Z</dcterms:created>
  <dc:creator>Ana Maria</dc:creator>
  <dc:description/>
  <cp:keywords/>
  <dc:language>en-US</dc:language>
  <cp:lastModifiedBy>usuario</cp:lastModifiedBy>
  <cp:lastPrinted>2009-11-07T19:27:00Z</cp:lastPrinted>
  <dcterms:modified xsi:type="dcterms:W3CDTF">2010-03-02T14:47:00Z</dcterms:modified>
  <cp:revision>5</cp:revision>
  <dc:subject/>
  <dc:title/>
</cp:coreProperties>
</file>